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0"/>
      </w:tblGrid>
      <w:tr>
        <w:trPr>
          <w:trHeight w:val="630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HỘI ĐỒNG KHOA HỌC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ÉT TÀI TRỢ/ĐẶT HÀNG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NHIỆM VỤ SẢN XUẤT THỬ NGHIỆM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56515</wp:posOffset>
                      </wp:positionV>
                      <wp:extent cx="9531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4.45pt" to="142.95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CỘNG HÒA XÃ HỘI CHỦ NGHĨA VIỆT NA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Độc lập </w:t>
            </w:r>
            <w:r>
              <w:rPr>
                <w:rFonts w:cs="Times New Roman" w:ascii="Times New Roman" w:hAnsi="Times New Roman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Tự do </w:t>
            </w:r>
            <w:r>
              <w:rPr>
                <w:rFonts w:cs="Times New Roman" w:ascii="Times New Roman" w:hAnsi="Times New Roman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Hạnh phú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27305</wp:posOffset>
                      </wp:positionV>
                      <wp:extent cx="22339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2.15pt" to="224.35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it-IT"/>
        </w:rPr>
        <w:t>PHIẾU NHẬN XÉ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-1325245</wp:posOffset>
                </wp:positionV>
                <wp:extent cx="6393180" cy="415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val="vi-V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BM08-PNXK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pt;height:32.75pt;mso-wrap-distance-left:9.05pt;mso-wrap-distance-right:9.05pt;mso-wrap-distance-top:0pt;mso-wrap-distance-bottom:0pt;margin-top:-104.35pt;mso-position-vertical-relative:text;margin-left:-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2"/>
                          <w:szCs w:val="22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  <w:lang w:val="vi-V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BM08-PNXK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Hồ sơ đăng ký xét tài trợ/đặt hàng thực hiện nhiệm vụ sản xuất thử nghiệm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sz w:val="14"/>
          <w:szCs w:val="14"/>
          <w:lang w:val="vi-VN"/>
        </w:rPr>
      </w:pPr>
      <w:r>
        <w:rPr>
          <w:rFonts w:cs="Times New Roman" w:ascii="Times New Roman" w:hAnsi="Times New Roman"/>
          <w:b/>
          <w:sz w:val="14"/>
          <w:szCs w:val="14"/>
          <w:lang w:val="vi-VN"/>
        </w:rPr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>hành viên Hội đồng</w:t>
      </w:r>
      <w:r>
        <w:rPr>
          <w:rFonts w:cs="Times New Roman" w:ascii="Times New Roman" w:hAnsi="Times New Roman"/>
          <w:lang w:val="vi-VN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vi-VN"/>
        </w:rPr>
        <w:t>cấp bậc, học hàm, học vị nếu có; họ tên</w:t>
      </w:r>
      <w:r>
        <w:rPr>
          <w:rFonts w:cs="Times New Roman" w:ascii="Times New Roman" w:hAnsi="Times New Roman"/>
          <w:lang w:val="vi-VN"/>
        </w:rPr>
        <w:t>)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  <w:i/>
          <w:sz w:val="24"/>
          <w:szCs w:val="26"/>
          <w:lang w:val="vi-VN"/>
        </w:rPr>
        <w:t>..................................................</w:t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Cương vị trong Hội đồng: </w:t>
      </w:r>
      <w:r>
        <w:rPr>
          <w:rFonts w:cs="Times New Roman" w:ascii="Times New Roman" w:hAnsi="Times New Roman"/>
          <w:i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>T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HÔNG TIN </w:t>
      </w:r>
      <w:r>
        <w:rPr>
          <w:rFonts w:cs="Times New Roman" w:ascii="Times New Roman" w:hAnsi="Times New Roman"/>
          <w:b/>
          <w:sz w:val="26"/>
          <w:szCs w:val="26"/>
        </w:rPr>
        <w:t>CHUNG</w:t>
      </w:r>
    </w:p>
    <w:p>
      <w:pPr>
        <w:pStyle w:val="Normal"/>
        <w:tabs>
          <w:tab w:val="clear" w:pos="720"/>
          <w:tab w:val="left" w:pos="9781" w:leader="dot"/>
        </w:tabs>
        <w:jc w:val="both"/>
        <w:rPr/>
      </w:pPr>
      <w:r>
        <w:rPr>
          <w:rFonts w:cs="Times New Roman" w:ascii="Times New Roman" w:hAnsi="Times New Roman"/>
          <w:b/>
          <w:lang w:val="vi-VN"/>
        </w:rPr>
        <w:t>1.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 xml:space="preserve">Tên nhiệm vụ: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0" w:leader="none"/>
          <w:tab w:val="left" w:pos="9781" w:leader="dot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6"/>
          <w:lang w:val="vi-VN"/>
        </w:rPr>
        <w:t>2.</w:t>
      </w:r>
      <w:r>
        <w:rPr>
          <w:rFonts w:cs="Times New Roman" w:ascii="Times New Roman" w:hAnsi="Times New Roman"/>
          <w:sz w:val="26"/>
          <w:lang w:val="vi-VN"/>
        </w:rPr>
        <w:t xml:space="preserve"> Đ</w:t>
      </w:r>
      <w:r>
        <w:rPr>
          <w:rFonts w:cs="Times New Roman" w:ascii="Times New Roman" w:hAnsi="Times New Roman"/>
          <w:sz w:val="26"/>
        </w:rPr>
        <w:t>ơn vị đăng ký chủ trì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6"/>
          <w:lang w:val="vi-VN"/>
        </w:rPr>
        <w:t>3.</w:t>
      </w:r>
      <w:r>
        <w:rPr>
          <w:rFonts w:cs="Times New Roman" w:ascii="Times New Roman" w:hAnsi="Times New Roman"/>
          <w:sz w:val="26"/>
          <w:lang w:val="vi-VN"/>
        </w:rPr>
        <w:t xml:space="preserve"> C</w:t>
      </w:r>
      <w:r>
        <w:rPr>
          <w:rFonts w:cs="Times New Roman" w:ascii="Times New Roman" w:hAnsi="Times New Roman"/>
          <w:sz w:val="26"/>
        </w:rPr>
        <w:t>á nhân đăng ký chủ nhiệm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  <w:t>II. NỘI DUNG NHẬN XÉT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Tên nhiệm vụ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 xml:space="preserve">Kiế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 nghị điều chỉnh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 xml:space="preserve"> tê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nếu có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............................................................................</w:t>
            </w:r>
          </w:p>
        </w:tc>
      </w:tr>
      <w:tr>
        <w:trPr>
          <w:trHeight w:val="2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pacing w:val="-4"/>
              </w:rPr>
              <w:t>Tính khả thi của ph</w:t>
            </w:r>
            <w:r>
              <w:rPr>
                <w:rFonts w:cs="Times New Roman" w:ascii="Times New Roman" w:hAnsi="Times New Roman"/>
                <w:bCs/>
                <w:spacing w:val="-4"/>
              </w:rPr>
              <w:t>ươ</w:t>
            </w:r>
            <w:r>
              <w:rPr>
                <w:rFonts w:cs="Times New Roman" w:ascii="Times New Roman" w:hAnsi="Times New Roman"/>
                <w:bCs/>
                <w:spacing w:val="-4"/>
              </w:rPr>
              <w:t>ng án hoàn thiện sản phẩm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(đánh giá ph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ươ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 xml:space="preserve">ng án hoàn thiện thiết kế sản phẩm; trình 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ộ công nghệ của sản phẩm; tính hợp lý của số l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ư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ợng sản phẩm, ph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ươ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ng án thử nghiệm sản phẩm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;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 xml:space="preserve"> mức 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ộ hoàn chỉnh của bộ chỉ tiêu, tính n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ă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ng chiến - kỹ thuật hoặc bộ tiêu chuẩn kỹ thuật của sản phẩm; Đề nghị chỉnh sửa nếu có)</w:t>
            </w:r>
            <w:r>
              <w:rPr>
                <w:rFonts w:cs="Times New Roman" w:ascii="Times New Roman" w:hAnsi="Times New Roman"/>
                <w:bCs/>
                <w:i/>
                <w:spacing w:val="-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 xml:space="preserve"> 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</w:t>
            </w:r>
          </w:p>
        </w:tc>
      </w:tr>
      <w:tr>
        <w:trPr>
          <w:trHeight w:val="2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>Tính khả thi triển khai nhiệm v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ánh giá tính hợp lý, khả thi của 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ư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án triển kha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;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g lực công nghệ (khả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ng hu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ộng 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 sở vật chất, nhân lực, kinh phí) củ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 vị chủ trì trong triển khai nhiệm vụ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 Khả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hợp tác, liên kết sản xuất và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lực công nghệ của các 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ở phối hợp triển khai nhiệm vụ; Tính hợp lý của kế hoạch triển khai; Đ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hị chỉnh sửa nếu c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.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........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</w:t>
            </w:r>
          </w:p>
        </w:tc>
      </w:tr>
      <w:tr>
        <w:trPr>
          <w:trHeight w:val="1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lang w:val="vi-VN"/>
              </w:rPr>
              <w:t>Khả n</w:t>
            </w:r>
            <w:r>
              <w:rPr>
                <w:rFonts w:cs="Times New Roman" w:ascii="Times New Roman" w:hAnsi="Times New Roman"/>
                <w:bCs/>
                <w:lang w:val="vi-VN"/>
              </w:rPr>
              <w:t>ă</w:t>
            </w:r>
            <w:r>
              <w:rPr>
                <w:rFonts w:cs="Times New Roman" w:ascii="Times New Roman" w:hAnsi="Times New Roman"/>
                <w:bCs/>
                <w:lang w:val="vi-VN"/>
              </w:rPr>
              <w:t xml:space="preserve">ng ổn </w:t>
            </w:r>
            <w:r>
              <w:rPr>
                <w:rFonts w:cs="Times New Roman" w:ascii="Times New Roman" w:hAnsi="Times New Roman"/>
                <w:bCs/>
                <w:lang w:val="vi-VN"/>
              </w:rPr>
              <w:t>đ</w:t>
            </w:r>
            <w:r>
              <w:rPr>
                <w:rFonts w:cs="Times New Roman" w:ascii="Times New Roman" w:hAnsi="Times New Roman"/>
                <w:bCs/>
                <w:lang w:val="vi-VN"/>
              </w:rPr>
              <w:t>ịnh công nghệ sản xuất sau khi kết thúc nhiệm vụ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ánh giá tính khả thi của quy trình sản xuấ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; Tính khả thi của 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ư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ng á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ảm bảo nguyên vật liệu, vật 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, linh kiện,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g 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ợng cho triển khai sản xuất loạ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Tín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ầ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ủ của bộ tài liệu thiết kế, tài liệu công nghệ theo yêu cầ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đ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 tạo chuyển giao công nghệ; Tính hợp lý của 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ư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g á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đ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 tạo chuyển giao công nghệ sản xuất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ính hợp lý của 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ư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án tiếp nhận chuyển giao công nghệ sản xuất và khả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tiếp nhận chuyển giao công nghệ của 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ở sản xuất quốc phòng; Đ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hị chỉnh sửa nếu c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.........................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</w:t>
            </w:r>
          </w:p>
        </w:tc>
      </w:tr>
      <w:tr>
        <w:trPr>
          <w:trHeight w:val="30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lang w:val="vi-VN"/>
              </w:rPr>
              <w:t xml:space="preserve">Kinh phí và tính hiệu quả của nhiệm vụ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ánh giá mức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ộ xác thực của kinh phí thực hiện nhiệm vụ, tính hợp lý của việc phân bổ các khoản chi 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ươ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ng ứng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; Khả n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 xml:space="preserve">ng huy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 xml:space="preserve">ộng các nguồn vốn khác và các trang thiết bị công nghệ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ể thực hiện nhiệm vụ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; Tính hợp lý của tổng vố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ầu 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 so với các nội dung cần triển khai và chi phí sản xuất 01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đơ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n vị sản phẩm; Hiệu quả dự kiến mang lại về an ninh, kinh tế - xã hội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đ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o tạo cán bộ; đề nghị chỉnh sửa nếu có)</w:t>
            </w:r>
            <w:r>
              <w:rPr>
                <w:rFonts w:cs="Times New Roman" w:ascii="Times New Roman" w:hAnsi="Times New Roman"/>
                <w:bCs/>
                <w:i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vi-VN"/>
              </w:rPr>
              <w:t>....................................</w:t>
            </w:r>
          </w:p>
        </w:tc>
      </w:tr>
      <w:tr>
        <w:trPr>
          <w:trHeight w:val="9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cs="Times New Roman" w:ascii="Times New Roman" w:hAnsi="Times New Roman"/>
                <w:bCs/>
              </w:rPr>
              <w:t xml:space="preserve">Năng lực đơn vị đăng ký chủ trì, cá nhân thực hiện nhiệm vụ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Đánh giá sự phù hợp của chức năng, nhiệm vụ của đơn vị đăng ký chủ trì, chuyên môn của các thành viên đăng ký thực hiện nhiệm vụ)</w:t>
            </w:r>
          </w:p>
          <w:p>
            <w:pPr>
              <w:pStyle w:val="Normal"/>
              <w:tabs>
                <w:tab w:val="clear" w:pos="720"/>
                <w:tab w:val="left" w:pos="9781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0.1. Đơn vị đăng ký chủ tr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11" w:leader="none"/>
                <w:tab w:val="left" w:pos="9781" w:leader="dot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10.2. Các thành viên thực hiện nhiệm v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</w:r>
          </w:p>
        </w:tc>
      </w:tr>
      <w:tr>
        <w:trPr>
          <w:trHeight w:val="9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ánh giá sự phù hợp giữa tổng mức kinh phí và các sản phẩm của nhiệm vụ:</w:t>
            </w:r>
          </w:p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2868885834"/>
            <w:bookmarkStart w:id="1" w:name="__Fieldmark__0_2868885834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ổng mức kinh phí do đơn vị đăng ký chủ trì đề xuất phù hợp với các sản phẩm của nhiệm vụ.</w:t>
            </w:r>
          </w:p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868885834"/>
            <w:bookmarkStart w:id="3" w:name="__Fieldmark__1_2868885834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ổng mức kinh phí do đơn vị đăng ký chủ trì đề xuất không phù hợp với các sản phẩm của nhiệm vụ.</w:t>
            </w:r>
          </w:p>
        </w:tc>
      </w:tr>
      <w:tr>
        <w:trPr>
          <w:trHeight w:val="9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 Nhận xét, kiến nghị:</w:t>
            </w:r>
          </w:p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 xml:space="preserve"> 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</w:t>
            </w:r>
          </w:p>
        </w:tc>
      </w:tr>
      <w:tr>
        <w:trPr>
          <w:trHeight w:val="90" w:hRule="atLeast"/>
        </w:trPr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996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lang w:val="vi-VN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vi-VN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</w:rPr>
              <w:t>………</w:t>
            </w:r>
            <w:r>
              <w:rPr>
                <w:rFonts w:eastAsia="Calibri" w:cs="Times New Roman" w:ascii="Times New Roman" w:hAnsi="Times New Roman"/>
                <w:i/>
              </w:rPr>
              <w:t xml:space="preserve">.., ngày.....tháng.....năm </w:t>
            </w:r>
            <w:r>
              <w:rPr>
                <w:rFonts w:eastAsia="Calibri" w:cs="Times New Roman" w:ascii="Times New Roman" w:hAnsi="Times New Roman"/>
                <w:i/>
                <w:lang w:val="vi-VN"/>
              </w:rPr>
              <w:t>......</w:t>
            </w:r>
            <w:r>
              <w:rPr>
                <w:rFonts w:eastAsia="Calibri" w:cs="Times New Roman" w:ascii="Times New Roman" w:hAnsi="Times New Roman"/>
                <w:i/>
              </w:rPr>
              <w:t>.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vi-VN"/>
              </w:rPr>
            </w:pPr>
            <w:r>
              <w:rPr>
                <w:rFonts w:eastAsia="Calibri" w:cs="Times New Roman" w:ascii="Times New Roman" w:hAnsi="Times New Roman"/>
                <w:b/>
                <w:lang w:val="vi-VN"/>
              </w:rPr>
              <w:t>THÀNH VIÊN HỘI ĐỒ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vi-VN"/>
              </w:rPr>
              <w:t>K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ý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vi-VN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ghi rõ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vi-VN"/>
        </w:rPr>
      </w:pPr>
      <w:r>
        <w:rPr>
          <w:rFonts w:cs="Calibri" w:ascii="Calibri" w:hAnsi="Calibri"/>
          <w:b/>
          <w:i/>
          <w:sz w:val="24"/>
          <w:szCs w:val="24"/>
          <w:lang w:val="vi-VN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8"/>
      <w:szCs w:val="28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6:42:00Z</dcterms:created>
  <dc:creator>Tran Anh Tuan</dc:creator>
  <dc:description/>
  <cp:keywords/>
  <dc:language>en-US</dc:language>
  <cp:lastModifiedBy>Admin</cp:lastModifiedBy>
  <cp:lastPrinted>2022-04-15T10:07:00Z</cp:lastPrinted>
  <dcterms:modified xsi:type="dcterms:W3CDTF">2025-10-31T09:58:00Z</dcterms:modified>
  <cp:revision>7</cp:revision>
  <dc:subject/>
  <dc:title>PL8-PNX</dc:title>
</cp:coreProperties>
</file>